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5"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World Civiliz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China 0-15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r. Bruemm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The Great Dynasti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r. Willia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Mr. Raghunath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entury Schoolbook"/>
                <w:b/>
              </w:rPr>
              <w:t xml:space="preserve">    </w:t>
            </w:r>
            <w:r>
              <w:rPr>
                <w:b/>
              </w:rPr>
              <w:t>Mr. Raghunath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6"/>
          <w:szCs w:val="36"/>
        </w:rPr>
      </w:pPr>
      <w:r>
        <w:rPr>
          <w:b/>
        </w:rPr>
        <w:tab/>
      </w:r>
      <w:r>
        <w:rPr>
          <w:b/>
          <w:sz w:val="36"/>
          <w:szCs w:val="36"/>
        </w:rPr>
        <w:t>See pp 74-85 of China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6"/>
          <w:szCs w:val="36"/>
        </w:rPr>
      </w:pPr>
      <w:r>
        <w:rPr>
          <w:b/>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Briefing:</w:t>
      </w:r>
      <w:r>
        <w:rPr/>
        <w:t xml:space="preserve">  During the period from 0 to 1500,  four Chinese dynasties (Han, Tang, Sung, Ming) and one foreign dynasty (Yuan) ruled the Middle Kingdom.  While Europe was during this period in its “dark ages” Chinese culture and technology flourished.  This the age of great poetry and painting as well as the age of great inventions and discoveries.  At this time China was the envy not only of Asia where other countries were China’s tribute states but of Europe because of stories that “traveled” the Silk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Mongols (from Mongolia) founded the Yuan Dynasty in China.  What roles did Genghis Khan (grandfather of Kublai) and Kublai Khan (grandson of Genghis) play in this endea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dentify Marco 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at does Marco Polo say about the city of Shang-tu?  the city of Hangzh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at happened to the Yuan Dynas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at discoveries and inventions made China the greatest civilization on earth in Period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47:00Z</dcterms:created>
  <dc:creator>technology</dc:creator>
  <dc:description/>
  <cp:keywords/>
  <dc:language>en-US</dc:language>
  <cp:lastModifiedBy>sbruemmer</cp:lastModifiedBy>
  <cp:lastPrinted>2005-03-18T10:43:00Z</cp:lastPrinted>
  <dcterms:modified xsi:type="dcterms:W3CDTF">2009-01-02T17:47:00Z</dcterms:modified>
  <cp:revision>2</cp:revision>
  <dc:subject/>
  <dc:title>Non-Western World</dc:title>
</cp:coreProperties>
</file>